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 ПРИКАЗОМ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И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Я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8 ЯНВАРЯ 2011г. №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ЛАН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МО «УСТЬЯН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 2011 ГОД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93"/>
        <w:gridCol w:w="78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деятельности и задачи Управления образования на 2011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ограмма работы Управления образования на меся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ограмма работы Управления образования на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иально-экономические Программы развития образования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управленческая деятельность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по модернизации общего образ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по созданию безопасных услов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для педагогов руководителей образовательных учрежде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грамма работы районных профессиональных сообщест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, посвященных 300-летию М.В.Ломоносо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по гражданскому образован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Устьянской местной общественной организации педагогов имени М.А.Ожиго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Муниципального государственно-общественного совета по развитию образ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Муниципального экспертного совета (МЭС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овета сетевого взаимодейств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Муниципальной аттестационной комиссии (МАК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иза. Контроль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ккредитация образовательных учрежде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нспектирование образовательных учрежде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нспектирование образовательных учрежде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тесты, олимпиад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 НАПРАВЛЕНИЯ ДЕЯТЕЛЬНОСТИ В СФЕРЕ ОБРАЗОВАНИЯ  на 2011 год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 по повышению качества и доступности дошкольного, общего и дополнительного образования через участие в социально-экономической программе «Развитие образования и науки Архангельской</w:t>
        <w:tab/>
        <w:t xml:space="preserve"> области и НАО на 2009-2012гг.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Федерального государственного образовательного стандарта начального общего образования с 01 сентября 2011 год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развития образования Устьянского района на 2009-2012 годы через проек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доступности дошкольного, общего и дополнительного образов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-общественный характер управления образование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дополнительное образова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методическая служб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в сфере образования на 2011 год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еализацию социально-экономической программы «Развитие образования и науки Архангельской</w:t>
        <w:tab/>
        <w:t xml:space="preserve"> области и НАО на 2009-2012гг.» в части оснащения образовательных учреждений новым учебным оборудованием,  организации летнего отдыха обучающихся, увеличения доли учащихся, успешно завершивших среднее (полное) общее образование (по результатам ГИА) до 99,5%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мероприятия по созданию безопасных условий осуществления образовательного  процесса, по внедрению энергосберегающих технологий в ОУ, по осуществлению перевозок обучающихся на основе лицензионных требова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программу реструктуризации образовательных учреждений на 2011 год. Продолжить оптимизацию муниципальной сети образовательных учреждений, в том числе малочисленных средних школ и  учреждений дополнительного образования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ть переход на НСОТ всех  муниципальных образовательных учреждений, финансируемых из областного бюджета, с 01.01.2011г., из муниципального бюджета – с 01.03.2011г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 тип муниципальных образовательных учреждений на бюджетные учрежд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ведение механизмов ресурсного обеспечения муниципальных образовательных учреждений по нормативно-подушевому принцип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мониторинг деятельности образовательных учреждений на основе Аналитических справок, принять меры по внедрению эффективных методов управления, направленных на результат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работу представителей Учредителя в органах государственно-общественного управления образовательных учреждений (Советах школ, Управляющих советах школ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методические рекомендации по здоровьесбережению в образовательных учреждения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мероприятия по ремонту летнего оздоровительного лагеря «Колос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обучение педагогических и руководящих работников  по введению Федерального государственного образовательного стандарта начального общего образования в ОУ района с 01.09.2011г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едагогических и руководящих работников  на изучение проекта  Федерального государственного образовательного стандарта основного общего образов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ресурсное обеспечение для работы районной Школы одаренных детей в рамках программы «Одаренные дети на 2011-2013гг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апробацию итоговой формы аттестации учащихся 9-х классов с участием Территориальной экзаменационной комиссии (ТЭК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проекты участникам опытно-экспериментальной работы в рамках программы «Разработка и реализация муниципальной  модели гражданского образования в условиях введения ФГОС».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ять механизмы тьюторского сопровождения педагогических и руководящих работников в процессе непрерывного повышения квалификации через участие в проекте  АО ИППК РО «Мобильная регионально-муниципальная методическая служба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ировать проведение методических мероприятий в районе и Школьных округах  на принципах сетевого взаимодействия через создание виртуальных профессиональных сообществ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систему оценки качества работы учителя на основе квалификационных характеристик должностей работников образования, приказ Минздравсоцразвития от 14 августа 2009г. № 593 к  01.09.2011г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профилактике правонарушений среди несовершеннолетних через совместные мероприятия с органами системы профилактики на уровне Управления образования и шк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 ЦИКЛОГРАММА РАБОТЫ НА МЕСЯЦ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624"/>
        <w:gridCol w:w="1132"/>
        <w:gridCol w:w="1899"/>
        <w:gridCol w:w="1055"/>
        <w:gridCol w:w="1743"/>
        <w:gridCol w:w="1546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рка в У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О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О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О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руководителей О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е мероприятия с учащимися и педагогами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рка в У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О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с руководителями ОУ при начальнике Управления образ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О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заместителей руководителей ОУ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рка в У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О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О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руководителей ДОУ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рка в У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О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О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руководителей ОУ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ИКЛОГРАММА РАБОТЫ УПРАВЛЕНИЯ ОБРАЗОВАНИЯ НА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учете детей 6-18 лет, подлежащих обучению в образовательных учреждениях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учреждений о работе за 2 четверть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тогам работы за 1 полугоди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курсовую подготовку  (до 15 числа ежемесячно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на месяц  (до 25 числа ежемесячно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комиссии по определению стимулирующих выплат педагогам-консультантам за полугодие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й олимпиады школьников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в ОЦДК на проведение совместных мероприятий (до 20-го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учителей-участников конкурса Лучших учителей в рамках ПНП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егиональной базы данных по участникам ЕГЭ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-график подготовки государственной (итоговой) аттестации выпускник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о приему обучающихся в первый и десятый класс в образовательные учреждения  п.Октябрьски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конференция «Юность Устьи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районную научно-практическую конференц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данных по участникам ЕГЭ и государственной итоговой аттестации в 9-м класс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обеспечение образовательных учреждений экзаменационными материалам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учебных планов ОУ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исследовательская конференция «Юность Поморья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научно-практическая конференци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учреждений о работе за 3 четвер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здоровья в образовательных учреждениях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а о создании комиссии по награждению работников образовани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радных листов на Почетную грамоту Министерства образования, науки и культуры Архангельской област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о награждению Почетной грамотой Министерства образования, науки и культуры Архангельской област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о приему детей в ДО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Дню побед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летней оздоровительной кампании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кандидатур на награждение государственными наградами (Почетное звание «Заслуженный учитель РФ», ордена и медали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о награждению отраслевыми, государственными наградами, Почетной грамотой Управления образования и администрации МО «Устьянский муниципальный район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радных материалов на отраслевые награды (Почетный работник общего образования, Почетная грамота Министерства образования РФ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звонок в образовательных учреждениях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тоговая аттестация выпускников 9,11 класс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руководителей РМО, районных творческих групп и других методических сообществ, работающих  согласно приказу Управления образования (к 15  мая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РМО, районных творческих групп на следующий учебный год (к 15 мая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етодистов Базовых школ, Информационно-ресурсных центров (до 01 июня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тоговая аттестация выпускников 9,11 класс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ые балы в образовательных учреждениях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о определению стимулирующих выплат педагогам-консультантам за полугодие  (Журналы консультаций сдаются в Управление образования к 01 июня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учете детей 6-18 лет, подлежащих обучению в образовательных учреждениях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комиссии по выдаче направлений выпускникам  образовательных учреждений для обучения педагогическим специальностям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 образовательных учреждени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правления образования по итогам учебного год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 от руководителей ОУ на открытие (продолжение работы) профильных классов, классов компенсирующего обуче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иказа Управления образования (к 01.07) о работе профильных классов, классов  компенсирующего обучения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тайство о награждении педагогических и руководящих работников Почетной грамотой  Главы МО «Устьянский муниципальный район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рганизации летнего труда и отдыха дете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хода ремонтных работ в образовательных учреждения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базы данных по аттестации педагогических и руководящих кадров на основе заявлени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иемке образовательных учреждений к новому учебному год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методической работе на учебный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награждении педагогических и руководящих работников  Почетной грамотой Управления образова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конференц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 дошкольных образовательных учреждени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 образовательных учрежд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годовых учебных графиков образовательных учрежд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учете детей 6-18 лет, подлежащих обучению в образовательных учреждения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учреждений о расходовании бланков государственного образц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правления образования  по итогам учебного года и ле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спитателя и всех дошкольных работник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ых люде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о определению доплат и надбавок руководителям ОУ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азы данных «Кадры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градных материалов на отраслевые и государственные награды в Министерство образования, науки и культуры Архангельской области (до 15-го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Всероссийской олимпиады школьник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бланки документов государственного образц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учреждений  о работе за 1 четвер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отчет Управления образован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одового плана работы Управления образования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spacing w:lineRule="auto" w:line="36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Msonormalcxspmiddle"/>
        <w:spacing w:lineRule="auto" w:line="360" w:before="0" w:after="0"/>
        <w:ind w:left="357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 ДЕЙСТВУЮЩИЕ ПРОГРАММЫ В СФЕРЕ ОБРАЗОВАНИЯ И ИХ РЕСУРСНОЕ ОБЕСПЕЧЕНИЕ НА 2011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913"/>
        <w:gridCol w:w="1979"/>
      </w:tblGrid>
      <w:tr>
        <w:trPr>
          <w:trHeight w:val="6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ное обеспечение (руб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ритетный национальный проект «Образование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поощрение лучших учител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вознаграждение за классное руководст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 клас. рук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ые программы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образования и науки Архангельской области на 2009-2012 годы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образовательных учреждений автобус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униципальных образовательных учреждений  медицинским оборудование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едицинским и физкультурно-оздоровительным оборудованием дошкольных образовательных учреждений, оказывающих коррекционную помощь детям с ограниченными возможностями здоровь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358 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– 7 507 6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. – 850 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оздоровительного лагеря «Колос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00 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– 900 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. – 2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молок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0 00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е программ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 учреждений образования МО «Устьянский муниципальный район» на 2010 – 2012гг. (распоряжение от 25.02.2010г. №22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сбережение и повышение энергетической эффективности в муниципальных учреждениях на 2010 – 2016гг.»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тановление от 03.09.2009г. № 1907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ремонты образовательных учрежд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программа «Одаренные дети на 2011-13гг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ыжного спор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программа развития образования Устьян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рсовая подготовк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ОННО-УПРАВЛЕНЧЕСКАЯ ДЕЯТЕЛЬНОСТ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1. ПЛАН МЕРОПРИЯТИЙ ПО МОДЕРНИЗАЦИИ ОБЩЕ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ТЬЯНСКОГО РАЙОНА НА 2011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на основе следующих документов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Ф «О плане действий по модернизации общего образования на 2011-15 годы» от 07 сентября 2010г. № 1507-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Архангельской области «О состоянии и модернизации системы общего образования в Архангельской области» от 14 декабря 2010г. № 673-рп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вития образования Устьянского района на 2009-12гг.   Постановление Главы администрации МО «Устьянский муниципальный район» от 30 сентября 2008г. № 49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394"/>
        <w:gridCol w:w="1522"/>
        <w:gridCol w:w="190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ход на новые образовательные стандарт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школьной инфраструктур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ачества и доступности дошкольного, общего и дополнительного образования (Проект №1 Программы развития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 программу реструктуризации образовательных учреждений на 2011 год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аева Т.М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оптимизацию муниципальной сети образовательных учреждений, в том числе малочисленных средних школ и  учреждений дополнительного образова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ть тип муниципальных образовательных учреждений на бюджетные учрежд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, руководители О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мониторинг деятельности  образовательных учреждений по итогам 2010-11 учебного  года на основе Аналитических справок, учитывая внедрение эффективные методы управления ОУ, направленные на результа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, авгу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мониторинг состояния материально-технической базы образовательных учрежд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Г.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ть  строительство нового детского сада в п.Октябрьск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.Л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автотранспортное предприят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.Л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переход на новую систему оплаты труда   всех МОУ до 01.03.2011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аева Т.М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Совет по введению ФГО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И.Н.,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сайте ИРЦ МОУ ООСШ №2 информационного раздела «ФГОС НОО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 января 2011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ина Н.И., методист ИРЦ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годичный семинар для завучей, методистов по введению ФГОС НО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-11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ина Е.В. (АО ИПП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учающие семинары по составлению основной образовательной программы НОО на базе муниципальных «пилотных» площадок (приказ УО от 24.08.2010г. №26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февраль, м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а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гина Г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 Н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актикумы для учителей начальных классов по обеспечению системно-деятельностного подхода в организации УВП, организации внеурочной деятельности  (по округа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Б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методические рекомендации по обучению первоклассников в 2011-12 учебном году в условиях малокомплектной школ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 М.В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сновной образовательной программы начального обще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мая 2011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сновной образовательной программы НОО, согласование с органом государственно-общественного управления О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июля 2011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одовой календарный график на 2011-12 учебный год в части режима работы 1-го класс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01 сентября 2011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педагогических и руководящих работников  на из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едерального государственного образовательного станда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го образова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полугод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БШ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поддержки талантливых дет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и дополнительное образование (Проект №4 Программы развития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утверждение перечня мероприятий для выявления и поддержки одаренных детей Устьян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чня мероприятий для выявления и поддержки одаренных дет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йцева Г.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йонный праздник «Юные дарования Устьи – 2011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стровцева О.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работу  Школы одаренных дет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стровцева О.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областном конкурсе работников образования «Воспитать человек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, методис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работы по ремонту и реконструкции оздоровительного лагеря «Колос»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ок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.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стровцева О.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федеральной экспериментальной площадки по гражданскому образовании (по отдельному плану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учительского корпус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методическая служба (Проект №5 Программы развития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оекта «Мобильная регионально-муниципальная методическая служба» (Договор с АО ИППК РО от 15.06.2010г.). Осуществление непрерывного персонифицированного актуального повышения квалификации через индивидуальные образовательные программы повышения квалификаци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Б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конкурсе модулей образовательных программ повышения квалифик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ок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Б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 работы Базовых школ, школьных (образовательных) округов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 работы Информационно-ресурсных центров (МОУ ОСОШ №2, Начальная школа-детский сад М.Монтессор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 проведения методических мероприятий  на принципах сетевого взаимодействия через создание виртуальных профессиональных сообщест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ина Н.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Муниципального экспертного совета, Совета сетевого взаимодейств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опровождение инновационной деятельности в О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фильное обучение, обучение по индивидуальным учебным планам, новая форма итоговой аттестации в 9-х классах, предшкольная подготовка, освоение новых УМК и др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районный  конкурс «Учитель года – 2011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оказатели для стимулирования работы методис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систему оценки качества работы учителя на основе квалификационных характеристик должностей работников образования, приказ Минздравсоцразвития от 14 августа 2009г. № 593 к  01.09.2011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01.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аттестацию педагогических кадров в соответствии с Новым порядком аттестаци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на Т.П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укрепление здоровья школьник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(Проект №2 Программы развития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безопасности в ОУ  (по отдельному плану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.Л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мониторинг здоровья обучающихся и ситуации с употреблением наркотических и психоактивных веществ несовершеннолетни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Г.В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занятий физической культурой и спортом, в том числе проведение 3-х  уроков  физической культуры в неделю с 1 по 11 класс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январ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 методические рекомендации по здоровьесбережению в ОУ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Г.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областном конкурсе образовательных программ для детей «Шаг навстречу своему здоровью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Б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областной научно-практической конференции «Современные научные подходы  и практика управления здоровьем и безопасностью в ОУ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БШ, ИРЦ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областной практической конференции «Опыт реализации профилактических программ «Полезные привычки – навыки – выбор», «Полезная практика»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оябр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Г.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Б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 показатели охвата горячим питанием школьников в ОУ до 95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сен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таева Т.И.. руководители О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рганизации летнего отдыха и оздоровления обучающихс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авгу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таева Т.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повар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таева Т.И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амостоятельности шко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о-общественный  характер управления образование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ект №3 Программы развития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униципального реестра школьных управляющих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работу представителей Учредителя в органах государственно-общественного управления образовательных учреждений (Советах школ, Управляющих советах школ), приказ УО от 15. 09. 2009г.   №  3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ГОС  по теме «Государственно-общественный характер управления ОУ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областном заочном конкурсе «Лучший родительский комитет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июн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БШ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 отчета Управления образования за 2011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ых наблюдателей при проведении итоговой аттестации в 9,11 класса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июн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Г.А., руководит. О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дготовке и распространению публичных докладов ОУ (Издание приказа УО о примерном положении о публичном докладе ОУ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2. 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ПО СОЗДАНИЮ БЕЗОПАСНЫХ УСЛОВИЙ В  ОУ  НА 2011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46"/>
        <w:gridCol w:w="1294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опасн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мероприятия пор обеспечению пожарной безопасност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1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осбереж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иборы учета расхода воды в ОУ оборудованных водопроводо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 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оектирование узлов учета тепловой энергии в ОУ п.Октябрьский, МОУ «Общеобразовательная  Устьянская средняя школа», МОУ «Общеобразовательная Киземская средняя школа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в. 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 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ремо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в МОУ «Строевская средняя общеобразовательная школа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рпуса № 1 МОУ «Общеобразовательная Илезская средняя школа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У «Бестужевская  общеобразовательная средняя школа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 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ремо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сметические ремонты образовательных учреждений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-25.08.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 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ПЛАН МЕРОПРИЯТИЙ ДЛЯ ПЕДАГОГОВ И РУКОВОДИТЕЛЕЙ НА 2011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225"/>
        <w:gridCol w:w="2083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учителей изобразительного искусства, музыки, МХ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й 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кола по правам человека»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нева О.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Г.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 руководителей 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разовательного учреждения к введению ФГОС НОО в части реализации требований к материально-техническому, санитарно-гигиеническому  и финансовому обеспечению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учителей начальных классов, заву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дготовке к работе по ФГОС начального общего образования.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руководителей Д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руководителя по привлечению внебюджетных средс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гина Г.В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яевская Н.Н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а В.В.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 В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практическая конференц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й 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кола по правам человека»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руководителей 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размера оплаты труда работникам с низкооплачиваемыми должностными окладам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разовательных учреждений к новому учебному году (финансирование, организация работы комиссии по оценке готовности ОУ к новому учебному году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 для руководителей Д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ходы к реализации основных направлений демографической политик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социальных педагог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жизненно-важным навык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Г.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ский С.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 В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Г.В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 руководителей 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оздоровительная кампания 2011 год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финансирование профилактических медицинских осмот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 завучей (на базе ОСОШ №2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. Работа по ФГОС НОО. Образовательная программа: вариативность содержания (Опыт работы МОУ «ООСШ №2»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духовно-нравственного воспитания обучающихс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руководителей Д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ДО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Г.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Г.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 В.Н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руководител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как средство оценки эффективности и результативности развития О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учителей начальных классов, заву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дготовке к работе по ФГОС начального общего образован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руководителей летних лагерей, воспитателей, вожаты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 дет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ский С.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цева В.В. Ожигина Г.В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 Н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Г.В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сетевого взаимо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методическ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за 2010-11 учебный год. Оценка эффективности сетевого взаимодейств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, Туркина Н.И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гус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густовская педагогическая конференция. Работа секций.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тябрь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руководителей 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система оплаты труда: проблемы переходного период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руководителей Д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равленческой деятельности руководителя по новым  СанП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ский С.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 В.Н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и начальника УО с руководителями и педагогами в округах по актуальным вопросам образо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 для руководителей Д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аботы учреждений культуры и ДОУ по приобщению воспитанников к культуре Севе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социальных педагог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рганизация профилактической работы с обучающимися, состоящими на учете в ПД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 В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Г.В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и начальника УО с руководителями и педагогами в округах по актуальным вопросам образо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  завуч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качества преподавания учебных предметов. (на базе МОУ «ООСШ №2»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руководителей Д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нципа государственно-общественного управления в ДО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 В.Н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Публичного отчета У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руководителей ДО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в работе с родител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 В.Н.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ЦИКЛОГРАММА РАБОТЫ РАЙОННЫХ ПРОФЕССИОНАЛЬНЫХ СООБЩЕСТВ НА 2010-11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сообщест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учителей физ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  школьных библиотекар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учителей начальных классов, заву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дготовке к работе по ФГОС начального общего образования (Бурцева В.В. Ожигина Г.В. Беляевская Н.Н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учителей инфор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школьных библиотекар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 «ИКТ в начальной школ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 «УМК Школа XXI ве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 социальных педагог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учителей технолог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педагогов-психолог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 «Малокомплектная начальная школа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учителей инфор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учителей эконом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 «ИКТ в начальной школ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учителей техно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луба «Учитель года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о правам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школьных библиотекар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учителей ИЗО,  музыки, МХ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учителей начальных классов, заву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дготовке к работе по ФГОС начального общего образован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враль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й десант областного клуба «Учитель г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МО школьных библиотекар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МО педагогов-психолог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МО учителей физ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Г «УМК «Школа XXI ве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Г социальных педагог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МО учителей инфор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Г «ИКТ в начальной школ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Г «Малокомплектная начальная шко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-класс учителей техно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 учителей чер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по правам челове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рель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МО школьных библиотекар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МО педагогов-психолог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 учителей ОБ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 «УМК «Перспективная начальная шко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клуба «Учитель года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й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инар для учителей начальных классов, завуч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одготовке к работе по ФГОС начального общего образован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5. ПЛАН МЕРОПРИЯТИЙ, ПОСВЯЩЕННЫХ   300-ЛЕТ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 ДНЯ РОЖДЕНИЯ М.В.ЛОМОНОСО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52"/>
        <w:gridCol w:w="1800"/>
        <w:gridCol w:w="19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У.</w:t>
            </w:r>
          </w:p>
        </w:tc>
      </w:tr>
      <w:tr>
        <w:trPr>
          <w:trHeight w:val="110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исследовательская конференция «Юность Устьи», посвященная  300- летию со дня рождения М.В. Ломоно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лакатов  «Наш великий Пом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 детско- юношеского творчества «Взгордимся  праведной заслугой, муза», посвященный юбилею М.В. Ломоносова (театралы, чтец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лет юных краеведов «Малая Родина. Природа. Культура. Этнос», посвященный  300- летию со дня рождения М.В. Ломоно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рхангельском  областном конкурсе юношеских исследовательских работ имени М.В.Ломоно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ый этап - март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ный этап   - 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педагогические чт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ённые 300-летию М.В.Ломонос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заочном конкурсе методических материалов с краеведческой тематикой, посвященном  300-летию со дня рождения М.В.Ломоно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У</w:t>
            </w:r>
          </w:p>
        </w:tc>
      </w:tr>
      <w:tr>
        <w:trPr>
          <w:trHeight w:val="17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ом фестивале-конкурсе детских и юношеских хореографических коллективов "Юный век", посвященном 300-летию со дня рождения М.В. Ломонос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й дистанционной олимпиаде по краеведению, посвященной 300-летию со дня рождения М.В. Ломоно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амя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ОУ, педагог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укописных кни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ду по земле Ломоносо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щиеся и педагоги О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ай мой северный поморс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щиеся О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ы  искусст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чи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 отблеск твой горит и нынче на лучших русских имен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щиеся и педагоги   ОУ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ЛАН МЕРОПРИЯТИЙ ПО ГРАЖДАНСКОМУ ОБРАЗОВАНИЮ НА 2011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480"/>
        <w:gridCol w:w="3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 экспериментальной площадки «Разработка и реализация муниципальной модели гражданского образования в условиях введения ФГОС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феврал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У «ОСОШ №1»,</w:t>
            </w:r>
          </w:p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ьянская средняя школа»,</w:t>
            </w:r>
          </w:p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иземская средняя школа»,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  <w:lang w:val="ru-RU"/>
              </w:rPr>
              <w:t>Березницкая средняя школа,</w:t>
            </w:r>
          </w:p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иницкая основная школа».</w:t>
            </w:r>
          </w:p>
          <w:p>
            <w:pPr>
              <w:pStyle w:val="TextBody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абочей группы  по  координации  реализации программы  экспериментальной деятель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ое исследование  о состоянии гражданского образования и воспитания в муниципальных учреждениях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 мар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проблематики развития и воспитания гражданской  идентичности в  воспитательной  среде  образовательных учрежд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  участников эксперимен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ы «Школа по правам человек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апрел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, педагоги О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Я – гражданин Росси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Всероссийской акции «Я-гражданин Росси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малые чтения по военно-исторической темат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ники Отечеств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олимпиада по школьному краеведению «Историко-культурное и природное наследие родного края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ное заседание рабочей группы с  педагогами ОУ, участвующих в эксперименте по гражданскому  образованию (проектирование воспитательно - образовательной среды ОУ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         Декабр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Г.В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7. ПЛАН МЕРОПРИЯТИЙ ПО ПРОФИЛАКТИКЕ БЕЗНАДЗОРНОСТИ И ПРАВОНАРУШЕНИЙ НЕСОВЕРШЕННОСЛЕТНИХ НА  2011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27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матические проверки  ОУ по  выполнению   Федерального Закона №120 –ФЗ «Об  основах системы профилактики безнадзорности и правонарушений несовершеннолетних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ская ТКДН и ЗП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банка данных о несовершеннолетних в возрасте от 6 до 18 лет, не посещающих или систематически пропускающих занятия в ОУ без уважительной причины и обновление его 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банка данных о детях, стоящих на учетах в органах и учреждениях  системы профилактики и обновление его в течение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Взаимодействие с органами системы профилактики (межведомственные комиссии, педсоветы, родительские собрания, дни профилактики,  консультации, обмен информаци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ОУ, органы системы профилакти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астие в  заседаниях ТКДН и З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ие в проведении  рейдов   в места массового скопления молодежи, торговые точ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ДН и ЗП, ПДН, Управление образо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еминары  для социальных педагогов, инспекторов по охране прав дет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бучение  жизненно- важным навыкам  обучающихся 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держание и организация профилактической работы с детьми, состоящими на учете в ПД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рганизация летнего отдыха  и оздоровления  детей, в том числе детей из неблагополучных семей, детей «группы рис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 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нкурс среди образовательных учреждений на  лучшую организацию летнего отдыха несовершеннолетних «группы рис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 август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ская ТКДН и ЗП, Управление образо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рганизация временного  трудоустройства несовершеннолетних группы социального риска в лет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 август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ская ТКДН и ЗП, Управление образования, образовательные учрежд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айонный конкурс «Безопасное колес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 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УДЮЦ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еализация в ОУ профилактических программ  («Полезные привычки», «Полез-ные навыки», «Полезный выбор» и др.), программ по правовому просвещению несовершеннолетн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рганизация работы кружков и спортивных секций в ОУ и учреждениях дополнительного образования и привлечение  в них  детей «группы рис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Организация и обеспечение службы «Телефон доверия» для детей, подростков находящихся в трудной жизненной ситу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 ЦППР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рганизация подготовки и размещения в СМИ информации по проблемам  безнадзорности и правонарушений 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ская ТКДН и ЗП, Управление образования, МУЗ «УЦРБ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роведение мероприятий  направленных на формирование здорового образа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недели здоровья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7. Участие в областном конкурсе творческих работ обучающихся по профилактическим программа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зные привычки-навыки-выбор», «Полезная практик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8. ПЛАН РАБОТЫ ПО ПРОФИЛАКТИКЕ ДЕТСКОГО ДОРОЖНО-ТРАНСПОРТНОГО ТРАВМАТИЗМА НА   2011 год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301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1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      Ответствен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еализация программы по обучению детей правилам безопасного поведения на улиц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ведение тематических викторин, соревнований, классных часов (с приглашением сотрудников Госавтоинспекции), просмотров  видеофильмов по теме безопасного поведения на дорог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Д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 ОВ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открытых занятий по изучению ПД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бесед с родителями  и детьми  по правилам безопасного поведения на дороге в рамках профилактических мероприятий «Безопасные каникул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май , октябрь, декабр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ведение совещаний с руководителями  ОУ,  ответственными за данное направление в ОУ района по организации перевозок  детей школьными автобу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 ОВ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ведение  районного конкурса –соревнования «Безопасное колес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УДЮЦ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ведение недели безопасности дорожного движения в Д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 ресурсный центр  «Начальная школа- детский сад М.Монтессор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ёдорова С.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Инспектирование О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, согласно плану-график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Г.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Всероссийская ак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имание дети 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 сентябр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руководители ОУ, Д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БД ОВД</w:t>
            </w:r>
          </w:p>
        </w:tc>
      </w:tr>
      <w:tr>
        <w:trPr>
          <w:trHeight w:val="11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роведение  педсоветов, родительских  собраний по предупреждению детского дорожно- транспортного травматиз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-сентябр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руководители ОУ, ДО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Включение мероприятий по предупреждению ДТП  в планы воспитательной работы учрежд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классные руководит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формление уголков по безопасности дорожного движения в школах и ДО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октябр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8" w:firstLine="11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ДО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Проведение  районного конкурса детского творчества по безопасности дорожного движения «Дорожный калейдоскоп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ГИБДД ОВ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ЛАН МЕРОПРИЯТИЙ УСТЬЯНСКОЙ МЕСТНОЙ ОБЩЕСТВЕННОЙ ОРГАНИЗАЦИИ ПЕДАГОГОВ ИМЕНИ  М.А.ОЖИГО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67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убликацию брошюры «Ожигов Михаил Алексеевич: годы жизн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ьчакова Г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 книги «Заслуженные учителя Устьянского района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ок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ле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работу по созданию «Энциклопедии юных дарований Усть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ориентационной работе с выпускниками шко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глый стол «Радость учительской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ярмарке професс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гова А.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ги к успеху. Знаешь – поделис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таршеклассников  в школах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Е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тер-классов для учителей района в рамках  районного клуба «Учитель года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марик Н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 в конкурсе газеты «Устьянский край» «Родом из народа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гова А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йонный конкурс «За нравственный подвиг учителя» с последующим участием в областном и Всероссийском конкурса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 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Л.Н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10. ПЛАН РАБОТЫ МУНИЦИПАЛЬНОГО ГОСУДАРСТВЕННО-ОБЩЕСТВЕННОГО  СОВЕТА ПО РАЗВИТИЮ ОБРАЗОВА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государственно-общественный совет по развитию образования создан Постановлением Главы  № 814 от 07 мая 2009г. в количестве 20 человек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основным полномочиям Совета относятся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Согласование программы развития  образования,   участие в реализации Программы развития, внесение дополнений, изменений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одействие в организации работы Управляющих советов образовательных учреждений, обучение школьных управляющих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гласование решений органа местного самоуправления о создании, реорганизации и ликвидации муниципальных образовательных учреждений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тверждение ежегодного публичного отчета о состоянии и результатах развития муниципальной системы образования и представление его общественности муниципального образования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я общественного наблюдения и общественной экспертизы деятельности муниципальных образовательных учреждений, обеспечение участия представителей общественности в процедурах  лицензирования и аккредитации образовательных учреждений, аттестации педагогических кадров.</w:t>
      </w:r>
    </w:p>
    <w:p>
      <w:pPr>
        <w:pStyle w:val="Normal"/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10 году проведено два заседания Совета: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й доклад Управления образования за 2009 год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езопасных условий в МДОУ ЦРР «Аленушка», МОУ «Общеобразовательная Устьянская средняя школа», «Строевская СОШ»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проекту бюджета в части содержания зданий ОУ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ГОС  Устьянского района – единственный такого рода орган самоуправления в Архангельской области.   Опыт работы Совета и организация работы по созданию органов государственно-общественного управления в образовательных учреждениях был представлен в ноябре 2010 года на областной научно-практической конференции «Внедрение моделей государственно-общественного управления в образовательных  учреждениях Архангельской области»  в г. Архангельске. С докладом на тему  «Муниципальный государственно-общественный совет по развитию образования Устьянского района:  первые шаги»  выступила Попова И.Н., первый заместитель начальника Управления образования. Опыт вызвал интерес представителей других районов области, материал размещен на сайте АО ИППК РО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создан Муниципальный реестр школьных управляющих, проведена учеба школьных управляющих, зарегистрированы  11 Советов школ (Управляющих советов), в каждый назначен представитель Учредителя, который участвует в заседаниях, либо знакомится с решениями Советов. Работа таких Советов призвана реализовать принцип государственно-общественного управления образовательными учреждениями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боты МГОС на 2011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емые вопрос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1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отчет Управления образования за 2010 го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полнении  Перечня районных мероприятий с одаренными детьми на 2010-11 учебный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Е.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еструктуризации ОУ в 2011 год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нципа государственно-общественного управления в образовательном учреждении (опыт работы органов ГОУ   ОСОШ №1, ООСШ №2, Ульяновской школ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ыгин В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1. ПЛАН РАБОТЫ МУНИЦИПАЛЬНОГО ЭКСПЕРТНОГО СОВЕТА (МЭС)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1 год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ЭС создан 14 февраля 2008 год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став МЭС: Попова И.Н., Павловская В.Н., Мамонова Н.А., Агафонова Н.Н., Кокорина Э.В., Кочмарик Н.М., Волова В.А., Жук В.А., Ожигова А.Я., Котова Е.К., Буторина И.В., Туркина Н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 инновационной деятельности на 2010-11 годы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бучение по индивидуальным учебным планам</w:t>
      </w:r>
      <w:r>
        <w:rPr>
          <w:rFonts w:cs="Times New Roman" w:ascii="Times New Roman" w:hAnsi="Times New Roman"/>
          <w:sz w:val="24"/>
          <w:szCs w:val="24"/>
        </w:rPr>
        <w:t xml:space="preserve">, отв. Попова И.Н.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Итоговая аттестация учащихся 9-х классов в новой форме</w:t>
      </w:r>
      <w:r>
        <w:rPr>
          <w:rFonts w:cs="Times New Roman" w:ascii="Times New Roman" w:hAnsi="Times New Roman"/>
          <w:sz w:val="24"/>
          <w:szCs w:val="24"/>
        </w:rPr>
        <w:t>, отв. Зайцева Г.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Эксперимент МОУ «Центр психолого-педагогической реабилитации и коррекции».</w:t>
      </w:r>
      <w:r>
        <w:rPr>
          <w:rFonts w:cs="Times New Roman" w:ascii="Times New Roman" w:hAnsi="Times New Roman"/>
          <w:sz w:val="24"/>
          <w:szCs w:val="24"/>
        </w:rPr>
        <w:t xml:space="preserve"> Тема: «Психолого-медико-педагогическое сопровождение детей с раннего возраста в условиях сельской местности», отв. Зарубина Н.В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Эксперимент «Преподавание психологии в условиях сельской школы»</w:t>
      </w:r>
      <w:r>
        <w:rPr>
          <w:rFonts w:cs="Times New Roman" w:ascii="Times New Roman" w:hAnsi="Times New Roman"/>
          <w:sz w:val="24"/>
          <w:szCs w:val="24"/>
        </w:rPr>
        <w:t xml:space="preserve"> в МОУ «Общеобразовательная Киземская средняя школа»         Отв.                               Лашина О.Л., педагог-психолог МОУ «Общеобразовательная Киземская средняя школа»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Социально-личностное развитие дошкольников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еализация Модели муниципальной методической службы</w:t>
      </w:r>
      <w:r>
        <w:rPr>
          <w:rFonts w:cs="Times New Roman" w:ascii="Times New Roman" w:hAnsi="Times New Roman"/>
          <w:sz w:val="24"/>
          <w:szCs w:val="24"/>
        </w:rPr>
        <w:t xml:space="preserve"> через Базовые школы и школьные (образовательные) округа на принципах сетевого взаимодействия (научный руководитель  Кушкова Т.В., Договор с АО ИППК РО от 14.12.2009г.), отв. Попова И.Н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Создание федеральной экспериментальной площадки по гражданскому образованию</w:t>
      </w:r>
      <w:r>
        <w:rPr>
          <w:rFonts w:cs="Times New Roman" w:ascii="Times New Roman" w:hAnsi="Times New Roman"/>
          <w:sz w:val="24"/>
          <w:szCs w:val="24"/>
        </w:rPr>
        <w:t xml:space="preserve"> в Устьянском районе (профильное обучение (право, обществознание), демократизация школы, роль семьи, отца в воспитании детей, поисковая исследовательская работа по репрессированным), отв. Софрыгин В.С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своение новых УМ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ная начальная школа</w:t>
      </w:r>
      <w:r>
        <w:rPr>
          <w:rFonts w:cs="Times New Roman" w:ascii="Times New Roman" w:hAnsi="Times New Roman"/>
          <w:sz w:val="24"/>
          <w:szCs w:val="24"/>
        </w:rPr>
        <w:t>, МОУ ОСОШ №1, учителя начальных классов Гневашева Л.В., Бобина Н.В., отв. Бурцева В.В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ая экспериментальная площадка по освоению новых УМК по русскому языку и литературе</w:t>
      </w:r>
      <w:r>
        <w:rPr>
          <w:rFonts w:cs="Times New Roman" w:ascii="Times New Roman" w:hAnsi="Times New Roman"/>
          <w:sz w:val="24"/>
          <w:szCs w:val="24"/>
        </w:rPr>
        <w:t xml:space="preserve"> (отв. Котова Е.К.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, 5-9 класс под ред. Г.Г.Граника, ООСШ №2 – Молчанова К.А., (на уровне района – Волова Л.В., Строевская; Кузнецова Т.П., Плоская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, 5-9 класс под ред. Львовой, ОСОШ №1 – Истомина Т.Н., (на уровне района – Аникиева О.Н., Киземская, Сафоновская Т.В., Березницкая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под ред. В.Ю.Свиридовой, ООСШ №2 – Молчанова К.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под ред. Меркина, ОСОШ №1 – Истомина Т.Н, (на уровне района – Аникиева О.Н., Киземская, Сафоновская Т.В., Березницкая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под ред. Сухих – на уровне района Лесукова Г.П., Илезская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матика 1 класс под ред. Л.Г.Петерсон</w:t>
      </w:r>
      <w:r>
        <w:rPr>
          <w:rFonts w:cs="Times New Roman" w:ascii="Times New Roman" w:hAnsi="Times New Roman"/>
          <w:sz w:val="24"/>
          <w:szCs w:val="24"/>
        </w:rPr>
        <w:t xml:space="preserve"> – МОУ «Общеобразовательная Устьянская средняя школа», учитель начальных классов Буда Л.Г. (куратор Заостровцева Т.Н.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 2010 год проведено 3 заседания. Рассмотрены вопросы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инновационной  деятельности (Эксперимент в МОУ ЦППРК «Психолого-медико-педагогическое сопровождение детей с раннего возраста в условиях  сельской местности, итоговая аттестация в 9-х классах, профильное обучение, предшкольная подготовка)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учение по индивидуальным учебным планам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аналитической справки мониторинга деятельности школ за 2009-10 учебный год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программ (8 материалов)</w:t>
      </w:r>
    </w:p>
    <w:p>
      <w:pPr>
        <w:pStyle w:val="Normal"/>
        <w:spacing w:before="0" w:after="0"/>
        <w:contextualSpacing/>
        <w:jc w:val="center"/>
        <w:rPr/>
      </w:pPr>
      <w:r>
        <w:rPr/>
        <w:t>План на 201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37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ем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1.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Инновационная деятельность: федеральная площадка по гражданскому образованию (Софрыгин В.С., Владимирова Г.В.)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айонного Банка программ компонента ОУ и внеурочной деятельности (ФГОС НОО)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учебно-методических материалов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ая деятельность: социально-личностное развитие дошкольников (Павловская В.Н., Федорова С.В.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форме аналитической справки деятельности  ОУ за 2010-11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учебно-методическ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3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учебно-методическ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4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нновационной деятельности за 2010-11 учебный год. Направления инновационной деятельности на 2012 год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учебно-методических материалов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.Н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2. ПЛАН РАБОТЫ СОВЕТА СЕТЕВОГО ВЗАИМОДЕЙСТВИЯ НА 2010-2011гг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 сетевого взаимодействия  создан приказом Управления образования № 428 от 25.12.2009 года  в целях эффективной организации методической работы через Базовые школы, информационно-ресурсные центры и Школьные (образовательные) округа в условиях и на принципах сетевого взаимодействия. Приказом Управления образования от 07.12.2010 № 440  внесены изменения в состав  Совета. В его состав входят  19  человек, представители Управления образования, методисты, педагоги-консультанты. Председателем Совета сетевого взаимодействия является Соболева Любовь Сергеевна, учитель географии, экономики МОУ ОСОШ №1, Президент Устьянской местной общественной организации  педагогов имени М.А.Ожигов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3 заседания ССВ, рассмотрены вопрос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резентации виртуальных страничек педагогов-консультантов и методис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О  проведении конкурса  «Лучший учитель школьного округа» </w:t>
      </w:r>
    </w:p>
    <w:p>
      <w:pPr>
        <w:pStyle w:val="Normal"/>
        <w:spacing w:before="0" w:after="0"/>
        <w:jc w:val="both"/>
        <w:rPr/>
      </w:pPr>
      <w:r>
        <w:rPr>
          <w:rFonts w:eastAsia="Calibri"/>
        </w:rPr>
        <w:t xml:space="preserve">  </w:t>
      </w:r>
      <w:r>
        <w:rPr/>
        <w:t xml:space="preserve">-   </w:t>
      </w:r>
      <w:r>
        <w:rPr>
          <w:rFonts w:cs="Times New Roman" w:ascii="Times New Roman" w:hAnsi="Times New Roman"/>
          <w:sz w:val="24"/>
          <w:szCs w:val="24"/>
        </w:rPr>
        <w:t>Описание педагогического опыта (краткие методические рекомендаци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Роль сайта ИРЦ и сайта школьного округа в информационном пространстве район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Реализация проекта «Мобильная регионально-муниципальная методическая служба».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заседании Совета сетевого взаимодействия 23.11.2010г. подведены итоги  опытно-экспериментальной работы «Методическая работы в условиях сетевого взаимодействия» (Договор с АО ИППК РО от 14.12.2009г.)  Главным результатом стало создание единого информационного пространства района через сайт Информационно-ресурсного центра и сайты Базовых школ. Открытость методической работы позволяет быть в курсе всех новостей, касающихся работы профессиональных сообществ в округах, отдаленных школах. На сайтах публикуются интересные методические находки учителей, темы обсуждения актуальных вопро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Calibri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боты на 2010-2011 учебный год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01"/>
        <w:gridCol w:w="549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 в сетевом взаимодействии профессиональных сообществ район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дагогов-консультантов в модели сетевого взаимодейств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сетевого взаимодействия в методической работе за 2010-2011 учебный год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формы   в работе сайтов. Виртуальное общение.</w:t>
            </w:r>
          </w:p>
        </w:tc>
      </w:tr>
    </w:tbl>
    <w:p>
      <w:pPr>
        <w:pStyle w:val="Style15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13. ПЛАН-ГРАФИК РАБОТЫ МУНИЦИПАЛЬНОЙ АТТЕСТАЦИОННОЙ КОМИССИИ НА 2011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став МАК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рыгин В.С. – председатель МАК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 И.Н. – заместитель председателя МАК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шина  Т.П. – секретарь МАК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ская В.Н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а С.В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воронкова Т.В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ова О. И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ва В.А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нокова Л.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муниципальной аттестационной комиссии на 201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63"/>
        <w:gridCol w:w="1149"/>
        <w:gridCol w:w="1216"/>
        <w:gridCol w:w="997"/>
        <w:gridCol w:w="1253"/>
        <w:gridCol w:w="1224"/>
        <w:gridCol w:w="1254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ЭКСПЕРТИЗА. КОНТРОЛЬ.</w:t>
      </w:r>
    </w:p>
    <w:p>
      <w:pPr>
        <w:pStyle w:val="Msonormalcxspmiddle"/>
        <w:spacing w:lineRule="auto" w:line="360"/>
        <w:jc w:val="both"/>
        <w:rPr/>
      </w:pPr>
      <w:r>
        <w:rPr/>
        <w:t>6.1.  ГОСУДАРСТВЕННАЯ АККРЕДИТАЦИЯ ОБРАЗОВАТЕЛЬНЫХ УЧРЕЖ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1048"/>
        <w:gridCol w:w="4326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ленные программы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У «Общеобразовательная Ульяновская средняя школ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У «Общеобразовательная Илезская средняя школ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У «Едемская основная общеобразовательная школ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 общего, основного общего, образования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  <w:t>6.2.  КОМПЛЕКСНОЕ ИНСПЕКТИРОВАНИЕ ОБРАЗОВАТЕЛЬНЫХ УЧРЕЖДЕНИЙ</w:t>
      </w:r>
    </w:p>
    <w:tbl>
      <w:tblPr>
        <w:tblW w:w="7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1048"/>
      </w:tblGrid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У ДОД «Устьянский ДООЦ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У «Начальная школа – детский сад М. Монтессори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У «Березницкая средняя общеобразовательная  школ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ОУ ДОД «Устьянская ДЮСШ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ОУ «Синицкая основная школ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tabs>
          <w:tab w:val="clear" w:pos="708"/>
          <w:tab w:val="left" w:pos="25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Msonormalcxspmiddle"/>
        <w:tabs>
          <w:tab w:val="clear" w:pos="708"/>
          <w:tab w:val="left" w:pos="252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Msonormalcxspmiddle"/>
        <w:tabs>
          <w:tab w:val="clear" w:pos="708"/>
          <w:tab w:val="left" w:pos="252" w:leader="none"/>
        </w:tabs>
        <w:spacing w:before="0" w:after="0"/>
        <w:rPr/>
      </w:pPr>
      <w:r>
        <w:rPr/>
        <w:t>6.3. ПЛАН-ГРАФИК ТЕМАТИЧЕСКОГО ИНСПЕКТИРОВА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одержания предмета «Технология» в соответствии с Федеральным компонентом государственного стандарта общего образования на ступени основного общего и среднего (полного)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СОШ №1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СШ №2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УСШ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ерезницкая СОШ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роевская СОШ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естужевская ОСШ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бщеобразовательная Ульяновская средняя школ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бщеобразовательная Малодорская средняя школ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здоровьесбережению детей дошкольного возра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«Надежда», «Солнышко» (Кизем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«Ручеек» (ОСОШ №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офессиональной подгот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СОШ №1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СШ №2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УСШ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ерезницкая СОШ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роевская СОШ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одержания предметов «ИЗО» и «Музыка» в соответствии с Федеральным компонентом государственного стандарта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СОШ №1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естужевская ОСШ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ойгинская СОШ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бщеобразовательная Киземская средняя школ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Квазеньгская ООШ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развития Д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«Березка» (Лойг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«Катюша», «Ивушка» (Дмитриево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«Светлячок» (Бестужево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У к введению ФГ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 проверка: «Учет и выдача документов государственного образ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офилактике безнадзорности и правонарушений 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У в соответствии с график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офилактике ДДТ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У в соответствии с графиком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4. </w:t>
      </w:r>
      <w:r>
        <w:rPr/>
        <w:t>КОНТРОЛЬНЫЕ РАБОТЫ,  ОЛИМПИАДЫ, МОНИТОРИН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этап Всероссийской олимпиады школьников для 5-11 клас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Г.А., заведующая отделом дошкольного, общего и дополнительного образования</w:t>
            </w:r>
          </w:p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диктант по  русскому языку в 5, 10, 11 клас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Г.А., заведующая отделом дошкольного, общего и дополнительного образования</w:t>
            </w:r>
          </w:p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Е.К., педагог-консультант по русскому язы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тест по английскому языку в 11-х клас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В.А., педагог-консультант по английскому язык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sz w:val="22"/>
                <w:szCs w:val="22"/>
              </w:rPr>
              <w:t>Муниципальный этап Всероссийской  олимпиады школьников  5-11 клас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Г.А., заведующая отделом дошкольного, общего и дополнительно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дистанционная краеведческая  олимпиада среди школьников, посвященная 300-летию со дня рождения М.В.Ломоносо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Г.В., главный специалист отдела дошкольного, общего и дополнительного образова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контрольная работа по физике в 7-х клас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йчук И.Н., педагог-консультант по физик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контрольная работа по английскому языку в 9-х клас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в.А., педагог-консультант по английскому язык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олимпиада по программированию для учащихся 10-11 клас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уркина Н.И., методист ИРЦ МОУ ООСШ №2 Ржавитин А.А., руководитель  РМО учителей информатик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срез по информатике в 6-х клас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итин А.А., руководитель  РМО учителей информа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предметные олимпиады по русскому языку, математике, окружающему миру, литературному чтению  в 4-х клас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а В.В., педагог-консультант по начальным классам, методисты Б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олимпиада по школьному краевед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а Г.В., главный специалист </w:t>
            </w:r>
            <w:r>
              <w:rPr>
                <w:sz w:val="16"/>
                <w:szCs w:val="16"/>
              </w:rPr>
              <w:t>отдела дошкольного, общего и дополнительно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олимпиада по черч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.С., учитель МОУ ОСОШ №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дошкольная мини-олимпи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ова С.В., методист </w:t>
            </w:r>
            <w:r>
              <w:rPr>
                <w:sz w:val="16"/>
                <w:szCs w:val="16"/>
              </w:rPr>
              <w:t>Информационно-ресурсного центра МОУ «Начальная школа-детский сад М.Монтессори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контрольная работа по математике в 6-х клас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стровцева Т.Н., педагог-консультант по математ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олимпиада по школьному краеведению «Историко-культурное и природное наследие родного кра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Г.В., главный специалист отдела дошкольного, общего и дополнительно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тест по английскому языку в 4-х клас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в.А., педагог-консультант по английскому язы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sz w:val="22"/>
                <w:szCs w:val="22"/>
              </w:rPr>
              <w:t>Мониторинг общеучебных умений и навыков во 2-4 клас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ина О.Л., педагог-консультант по формированию ОУУ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ые исследовательские конференции для младших школь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ы Б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олимпиада для 4-х клас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йцева Г.А., заведующая отделом дошкольного, общего и дополнительного образования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sonormalcxspmiddle"/>
        <w:spacing w:before="28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27:00Z</dcterms:created>
  <dc:creator>Admin</dc:creator>
  <dc:description/>
  <cp:keywords/>
  <dc:language>en-US</dc:language>
  <cp:lastModifiedBy>Кокорина Эльза Валовна</cp:lastModifiedBy>
  <cp:lastPrinted>2011-01-22T09:32:00Z</cp:lastPrinted>
  <dcterms:modified xsi:type="dcterms:W3CDTF">2011-01-24T06:36:00Z</dcterms:modified>
  <cp:revision>24</cp:revision>
  <dc:subject/>
  <dc:title/>
</cp:coreProperties>
</file>